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рафик консультаций на кафедре лучевой диагностики и лучевой терап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А.Н. Шконди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специальности "Лучевая диагностика"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2023-2024 учебный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- 15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 xml:space="preserve"> на базе поликлиники ГУ "Луганская республиканская клиническая больница"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фессор - Шкондин Л.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офессор - Волошина И.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офессор - Азаб Хусейн (на базе ГУ " Луганский республиканский клинический онкологический диспансер"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ссистент - Вольвич Т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ведующий кафедрой лучевой диагностик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лучевой терапии имени А.Н. Шконди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.мед.н., профессор </w:t>
        <w:tab/>
        <w:tab/>
        <w:tab/>
        <w:tab/>
        <w:tab/>
        <w:tab/>
        <w:tab/>
        <w:tab/>
        <w:t>Л.А. Шкон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uk-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09:00Z</dcterms:created>
  <dc:creator>Customer</dc:creator>
  <dc:description/>
  <cp:keywords/>
  <dc:language>en-US</dc:language>
  <cp:lastModifiedBy>Customer</cp:lastModifiedBy>
  <dcterms:modified xsi:type="dcterms:W3CDTF">2023-08-30T13:10:00Z</dcterms:modified>
  <cp:revision>3</cp:revision>
  <dc:subject/>
  <dc:title>"Утверждаю"</dc:title>
</cp:coreProperties>
</file>